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24416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436233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038473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60690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3835958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578616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878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055935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