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ccs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ccs_in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check for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 {p} and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occs_in} returns {true} if and of the constituent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occurs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f {p} is not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in, frees, freesl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