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02839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13503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470914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46856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1294545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537346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019461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1289752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950851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991050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68844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