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51042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10689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20843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82522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32569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88780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74202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69732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04183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11719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00160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