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307222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16417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