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585090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2098933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930221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