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302779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3027799"/>
      <w:bookmarkStart w:id="1" w:name="__Fieldmark__0_81302779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1302779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13027799"/>
      <w:bookmarkStart w:id="3" w:name="__Fieldmark__1_81302779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