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6461565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0974136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5034210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6484189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431534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5523940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2188588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2470565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1738268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4954659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6147083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5504221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681324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1639132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9757698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0585161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232901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065005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4265092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3639296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518509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1649367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7200056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9952168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0662620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1043035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