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4646444"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586539160"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967748550"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857782868"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244663600"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186195957"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972904868"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789128331"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497964138"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986576346"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833953291"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806578068"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