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897591654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718843367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310479476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455716127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134053840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788093545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767894865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678533009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604105708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2121108501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923067077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757436519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483414831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8567994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853587098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558720546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683886268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530654090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750417577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844019051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948789812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462117441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699677604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361934631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392478157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826294775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962755397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397638146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89332262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430572169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93853457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847772130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796346780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382197030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56987057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81844365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511705705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825245893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2104148757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2085810703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2015262164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436222408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