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95300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263302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31051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