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14417849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144178497"/>
            <w:bookmarkStart w:id="1" w:name="__Fieldmark__0_114417849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