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1770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1770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1770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1770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1770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1770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177047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1770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1770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177047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1770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1770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1770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17704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1770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17704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17704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17704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17704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17704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17704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17704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17704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1770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1770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1770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1770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1770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1770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1770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1770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1770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1770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177047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177047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1770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1770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177047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177047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