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3153016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31530162"/>
      <w:bookmarkStart w:id="1" w:name="__Fieldmark__0_373153016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