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683689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8368912"/>
      <w:bookmarkStart w:id="1" w:name="__Fieldmark__0_42683689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