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28652302"/>
      <w:bookmarkStart w:id="1" w:name="__Fieldmark__3_52865230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28652302"/>
      <w:bookmarkStart w:id="3" w:name="__Fieldmark__4_52865230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2865230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28652302"/>
      <w:bookmarkStart w:id="5" w:name="__Fieldmark__6_52865230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