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98040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98040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98040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98040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98040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98040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980404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98040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98040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980404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98040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98040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980404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98040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98040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98040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98040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98040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98040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98040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98040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98040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980404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98040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98040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98040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98040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98040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98040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98040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98040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98040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98040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980404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980404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98040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980404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980404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980404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