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75121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7606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3730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