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195915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50874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63583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869997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