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42746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776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74670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39373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