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579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344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2142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77161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