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0656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5963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4148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79241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