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32255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32255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32255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32255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32255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32255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322553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32255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32255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322553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32255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32255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32255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32255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32255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32255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32255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32255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32255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32255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32255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32255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32255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32255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32255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32255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32255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32255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32255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32255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32255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32255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32255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322553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322553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32255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32255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322553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322553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